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907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7. октобар 2017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Приједлогу закона о Фонду солидарности за дијагностику и лијечење обољења, стања и повреда дјеце у иностранству – приједлог предсједника Републи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6. октобра 2017. године сједницу, на којој је разматрао Приједлог закона о Фонду солидарности за дијагностику и лијечење обољења, стања и повреда дјеце у иностранству – приједлог предсједника Републи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Златко Максимовић, предсједник Одбора , Душко Ивић, замјеник предсједника Одбора, Гордана Тешановић, Милица Ловрић, Синиша Максимовић,</w:t>
      </w:r>
      <w:r>
        <w:rPr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лија Стеванчевић, Крсто Јандрић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, Милан Шврака и Никола Рос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 закона о Фонду солидарности за дијагностику и лијечење обољења, стања и повреда дјеце у иностранству – приједлог предсједника Републике,  поднио је Синиша Каран, представник Кабинета предсједник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приједлог закона разматра на Двадесет и друг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а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проф. др  Златко Максимовић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10-17T08:45:00Z</cp:lastPrinted>
  <dcterms:modified xsi:type="dcterms:W3CDTF">2018-02-21T21:30:00Z</dcterms:modified>
  <cp:revision>107</cp:revision>
  <dc:subject/>
  <dc:title>Датум, 10</dc:title>
</cp:coreProperties>
</file>